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69738009"/>
            <w:bookmarkStart w:id="1" w:name="__Fieldmark__0_336973800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69738009"/>
            <w:bookmarkStart w:id="3" w:name="__Fieldmark__1_336973800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69738009"/>
            <w:bookmarkStart w:id="5" w:name="__Fieldmark__2_336973800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369738009"/>
            <w:bookmarkStart w:id="7" w:name="__Fieldmark__3_3369738009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